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 xml:space="preserve">19.07.2012 г.                                                                                           </w:t>
        <w:tab/>
        <w:t>№ 1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О назначении  выборов Главы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Краснополянского сельского поселен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пунктами 1 и 7 статьи 10 Федерального закона «Об основных гарантиях избирательных прав и права на участие в референдуме граждан  Российской Федерации», пунктами 1 и 2 статьи 11, пунктами 1 и  5 статьи 12 Избирательного кодекса Свердловской области, статьей 9 Устава   Краснополянского сельского поселения,  Дума Краснополянского сельского поселения </w:t>
      </w:r>
      <w:r>
        <w:rPr>
          <w:b/>
          <w:szCs w:val="28"/>
        </w:rPr>
        <w:t>решила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 Назначить выборы главы Краснополянского сельского поселения     на    14 октября 2012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Направить настоящее решение в Байкаловскую районную территориальную избирательную комисс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 Опубликовать настоящее решение в районной газете «Районные будни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/>
        <w:t>сельского поселения                                                                                  Г.М. Губ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17T03:12:00Z</dcterms:modified>
  <cp:revision>32</cp:revision>
  <dc:subject/>
  <dc:title>РОССИЙСКАЯ ФЕДЕРАЦИЯ</dc:title>
</cp:coreProperties>
</file>